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b/>
          <w:b/>
        </w:rPr>
      </w:pPr>
      <w:r>
        <w:rPr>
          <w:b/>
        </w:rPr>
        <w:t xml:space="preserve">Code No.32055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VANCED COMPUTER ARCHITECTURE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&amp; Information Technology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.Marks:70/6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architectural classification schemes in parallel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requirements of  vector proc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rchitecture of  Cyber-2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Illiac-IV? Explain any two applications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PP systems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parallel algorithms for multi proces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explain Begnestien conditions to detect maximum parallelis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execution of the following code segment of seven statements. Use Bernestien’s condition to detect the maximum parallelism embedded in this code.</w:t>
      </w:r>
    </w:p>
    <w:p>
      <w:pPr>
        <w:pStyle w:val="Normal"/>
        <w:jc w:val="both"/>
        <w:rPr/>
      </w:pPr>
      <w:r>
        <w:rPr/>
        <w:tab/>
        <w:t>S1: A=B+C,</w:t>
        <w:tab/>
        <w:t>S2: C=D+E,</w:t>
        <w:tab/>
        <w:t>S3: F=G+E,</w:t>
        <w:tab/>
        <w:t>S4: C=A+F,</w:t>
        <w:tab/>
        <w:t xml:space="preserve">S5: M=G+C, </w:t>
        <w:tab/>
      </w:r>
    </w:p>
    <w:p>
      <w:pPr>
        <w:pStyle w:val="Normal"/>
        <w:ind w:firstLine="720"/>
        <w:jc w:val="both"/>
        <w:rPr/>
      </w:pPr>
      <w:r>
        <w:rPr/>
        <w:t>S6: H=L+C,</w:t>
        <w:tab/>
        <w:t>S7: A=E+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meant by Cache coherence in a multi processor system? Explain the snoopy bus protocols to avoid Cache cohe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architecture of any two data flow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Study of architecture of C ray and Cyber computers.</w:t>
      </w:r>
    </w:p>
    <w:p>
      <w:pPr>
        <w:pStyle w:val="Normal"/>
        <w:ind w:left="720" w:hanging="720"/>
        <w:jc w:val="both"/>
        <w:rPr/>
      </w:pPr>
      <w:r>
        <w:rPr/>
        <w:tab/>
        <w:t>b) Architectural features of C ray X MP system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0:20:00Z</dcterms:created>
  <dc:creator>ace</dc:creator>
  <dc:description/>
  <dc:language>en-US</dc:language>
  <cp:lastModifiedBy>ace</cp:lastModifiedBy>
  <dcterms:modified xsi:type="dcterms:W3CDTF">2002-12-24T10:21:00Z</dcterms:modified>
  <cp:revision>2</cp:revision>
  <dc:subject/>
  <dc:title/>
</cp:coreProperties>
</file>